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4-2015 учебный год 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Cen</w:t>
      </w:r>
      <w:r>
        <w:rPr>
          <w:b/>
        </w:rPr>
        <w:t xml:space="preserve"> 3230 Ценообразование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2"/>
        <w:gridCol w:w="158"/>
        <w:gridCol w:w="180"/>
        <w:gridCol w:w="720"/>
        <w:gridCol w:w="56"/>
        <w:gridCol w:w="45"/>
        <w:gridCol w:w="248"/>
        <w:gridCol w:w="211"/>
        <w:gridCol w:w="614"/>
        <w:gridCol w:w="266"/>
        <w:gridCol w:w="360"/>
        <w:gridCol w:w="541"/>
        <w:gridCol w:w="753"/>
        <w:gridCol w:w="976"/>
        <w:gridCol w:w="70"/>
        <w:gridCol w:w="161"/>
        <w:gridCol w:w="769"/>
        <w:gridCol w:w="461"/>
        <w:gridCol w:w="2389"/>
      </w:tblGrid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В051100-Маркетин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>
                <w:sz w:val="20"/>
                <w:szCs w:val="20"/>
              </w:rPr>
              <w:t>Прогр. обуч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рпус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Наталья Аркадьевна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7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</w:t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аркетингом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pacing w:val="3"/>
                <w:sz w:val="20"/>
                <w:szCs w:val="20"/>
              </w:rPr>
              <w:t>формирование у обучающихся теоретических знаний и практических навыков в области ценообразования на современном этапе</w:t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бучающимся понятие об основных научных теориях и опыте фирм в сфере ценообразования; ознакомить студентов с основными методами ценообразования; развить у студентов базовые практические  навыки в области ценообразования.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2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кредита, 135 часов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анная дисциплина формирует профессиональные знания и умения при освоении специальности.  Ценовая политика предприятия заключается в определении и поддержании оптимальных уровней, структуры цен, взаимосвязей цен на товары в рамках товарного ассортимента предприятия и конкретного рынка, в своевременном изменении цен по товарам и рынкам с целью достижения максимально возможного успеха в конкретной рыночной ситуации. В связи с этим процесс расчета, обоснования и установления цены представляет огромный интерес.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  <w:tab w:val="left" w:pos="284" w:leader="none"/>
                <w:tab w:val="left" w:pos="432" w:leader="none"/>
                <w:tab w:val="left" w:pos="574" w:leader="none"/>
                <w:tab w:val="left" w:pos="716" w:leader="none"/>
              </w:tabs>
              <w:ind w:left="6" w:hanging="6"/>
              <w:jc w:val="both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О. Студент должен приходить подготовленным на занятия. Подготовка к занятиям будет проверяться тестовым или устным опросом.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. Студент не должен без уважительных причин пропускать занятия. При пропусках  практических занятий по уважительной причине студент должен обязательно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х отработать в установленные сроки.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образование: учеб. пособие для вузов / О. В. Беляева [и др.]. - 3-е изд., испр. и доп. - М. : КНОРУС, 2007. - 176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и ценообразование: учеб. для студ. вузов / ред. В. Е. Есипов. - 5-е изд. - СПб. : Питер, 2008. - 477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ообразование: учеб. пособие для студ. вузов / В. В. Герасименко. - М.: ИНФРА-М, 2008. - 420 с. - (Учебники экономического факультета МГУ им. М.В.Ломоносова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ообразование: учеб. для вузов / И. К. Салимжанов. - 2-е изд., стер. - М. : КНОРУС, 2008. - 299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ы и ценообразование: учеб. пособие для студ. вузов / А. С. Баздникин. - М. : Юрайт, 2004. – 333 с. </w:t>
            </w:r>
          </w:p>
        </w:tc>
      </w:tr>
      <w:tr>
        <w:trPr/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Б.А. Маркетинг: Учебник. – М.: ИНФРА-М, 2005. – 383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 Х., Багиев Г.Л., Тарасевич В.М. Маркетинг: Учебник для вузов. 3-е изд. / Под общ. Ред. Г.Л. Багиева. – СПб.: Питер, 2005. – 736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здрева Р.Б., Гречков В.Ю. Маркетинг: Учебник. – М.: Экономистъ, 2004. – 292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 Ю.А. Управленческий учет: управление затратами и результатами производственной деятельности: монография.- М.: «Дело и Сервис», 2002.– 176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атратами на предприятии: учебное пособие. 2-е изд-е, перераб. и доп. В.Г. Лебедев и др. СПб: «Бизнес-пресса», 2003.– 256 с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529"/>
        <w:gridCol w:w="3971"/>
        <w:gridCol w:w="540"/>
        <w:gridCol w:w="4320"/>
        <w:gridCol w:w="453"/>
      </w:tblGrid>
      <w:tr>
        <w:trPr>
          <w:trHeight w:val="7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основы цено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основы цен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тические основы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тические основы ценообразования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Теоретические основы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Теоретические основы ценообразования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цен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Процесс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Процесс ценообразования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ценообразования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Методы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Методы цен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Методы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Методы ценообразования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Методы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Методы ценообразования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Маркетинговые аспекты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Маркетинговые аспекты цен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ые аспекты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ые аспекты ценообразования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ые аспекты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ые аспекты ценообразования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тегия и тактика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я и тактика цен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тегия и тактика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тегия и тактика ценообразования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тегия и тактика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я и тактика ценообразования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639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40"/>
        <w:gridCol w:w="540"/>
        <w:gridCol w:w="72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Контрольная ра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kk-KZ"/>
              </w:rPr>
            </w:pPr>
            <w:r>
              <w:rPr>
                <w:lang w:val="kk-KZ"/>
              </w:rPr>
              <w:t>ИД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kk-KZ"/>
              </w:rPr>
            </w:pPr>
            <w:r>
              <w:rPr>
                <w:highlight w:val="magenta"/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kk-KZ"/>
              </w:rPr>
            </w:pPr>
            <w:r>
              <w:rPr>
                <w:highlight w:val="magenta"/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  <w:lang w:val="kk-KZ"/>
              </w:rPr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kk-KZ"/>
              </w:rPr>
            </w:pPr>
            <w:r>
              <w:rPr>
                <w:highlight w:val="magenta"/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kk-KZ"/>
              </w:rPr>
            </w:pPr>
            <w:r>
              <w:rPr>
                <w:highlight w:val="magenta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Контрольная ра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Тестовый опро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kk-KZ"/>
              </w:rPr>
            </w:pPr>
            <w:r>
              <w:rPr>
                <w:lang w:val="kk-KZ"/>
              </w:rPr>
              <w:t>Экзаме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Примечание 1</w:t>
      </w:r>
      <w:r>
        <w:rPr/>
        <w:t xml:space="preserve">. </w:t>
      </w:r>
      <w:r>
        <w:rPr>
          <w:lang w:val="kk-KZ"/>
        </w:rPr>
        <w:t>Студент</w:t>
      </w:r>
      <w:r>
        <w:rPr/>
        <w:t>, набравший по итогам семестра не менее 50% максимального сем.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873"/>
        <w:gridCol w:w="2870"/>
        <w:gridCol w:w="2924"/>
        <w:gridCol w:w="2936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 xml:space="preserve"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ного контрольной работы и др.), окончательный итог по аттестации подводится расчетом среднеарифметической суммы всех оценок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10 Задания на СРО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24"/>
        <w:gridCol w:w="1620"/>
        <w:gridCol w:w="1676"/>
        <w:gridCol w:w="956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четност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 основы ценообразования. Индиви-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 ценообразования. Индиви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ценообразования. Индиви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тинговые аспекты ценообразования. Индиви-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тегия и тактика ценообразования. Индиви-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9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иды работ</w:t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теоретического материала  (0,5 ч. х кол-во зан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к практическим занятиям (0,5 х кол-во зан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к текущим контрольным мероприятиям (0,5 час х вид контр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к рубежному контролю (2,25 часа х 1РК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того часов по СР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Барановой Н.А., к.э.н., ст. преподавателем</w:t>
      </w:r>
    </w:p>
    <w:p>
      <w:pPr>
        <w:pStyle w:val="Normal"/>
        <w:rPr/>
      </w:pPr>
      <w:r>
        <w:rPr>
          <w:sz w:val="28"/>
          <w:szCs w:val="28"/>
        </w:rPr>
        <w:t>___.____.2014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управления и делового администрирования, протокол от ___.__.2014 г. № 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А.Мустафи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2"/>
    <w:basedOn w:val="Normal"/>
    <w:qFormat/>
    <w:pPr>
      <w:overflowPunct w:val="false"/>
      <w:autoSpaceDE w:val="false"/>
      <w:ind w:firstLine="567"/>
      <w:jc w:val="both"/>
    </w:pPr>
    <w:rPr>
      <w:rFonts w:ascii="Arial" w:hAnsi="Arial" w:cs="Arial"/>
      <w:sz w:val="28"/>
      <w:szCs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15:00Z</dcterms:created>
  <dc:creator>XTreme</dc:creator>
  <dc:description/>
  <cp:keywords/>
  <dc:language>en-US</dc:language>
  <cp:lastModifiedBy>User</cp:lastModifiedBy>
  <cp:lastPrinted>2014-09-14T21:24:00Z</cp:lastPrinted>
  <dcterms:modified xsi:type="dcterms:W3CDTF">2014-09-14T15:27:00Z</dcterms:modified>
  <cp:revision>26</cp:revision>
  <dc:subject/>
  <dc:title/>
</cp:coreProperties>
</file>